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ЧЕНЬ ВНЕСЕННЫХ ИЗМЕНЕНИЙ №1 от 11.12.2015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в з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 xml:space="preserve">апрос предложений в электронной форме № 31502999237 от 25.11.2015 г. на право заключения договора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val="ru-RU" w:eastAsia="ru-RU"/>
        </w:rPr>
        <w:t xml:space="preserve">на оказание услуг по уборке производственных и служебных помещений  и прилегающих территорий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 xml:space="preserve">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7104"/>
        <w:gridCol w:w="2268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ень внесенных измен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дел «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  <w:t>Сведения о начальной (максимальной) цене договора (цене Лота)» Извещения о закупк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/>
              </w:rPr>
              <w:t>32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/>
              </w:rPr>
              <w:t>243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/>
              </w:rPr>
              <w:t>079,6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 xml:space="preserve"> (Тридцать два миллиона двести сорок три тысячи семьдесят девять) рублей 60 коп., с учетом НДС (18%), в том числе сумма  НДС (18%) 4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918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435,87 (Четыре миллиона девятьсот восемнадцать тысяч четыреста тридцать пять) рублей 87 ко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/>
              </w:rPr>
              <w:t>27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/>
              </w:rPr>
              <w:t>324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/>
              </w:rPr>
              <w:t xml:space="preserve">643,73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(Двадцать семь миллионов триста двадцать четыре тысячи шестьсот сорок три) рубля 73 коп., без учета НДС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меньшена  начальная (максимальная) цена договора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дел 13 Документации о закупки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ведения о начальной (максимальной) цене договора (цене Лот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Начальная (максимальная) цена составляет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/>
              </w:rPr>
              <w:t>32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/>
              </w:rPr>
              <w:t>243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/>
              </w:rPr>
              <w:t>079,6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 xml:space="preserve"> (Тридцать два миллиона двести сорок три тысячи семьдесят девять) рублей 60 коп., с учетом НДС (18%), в том числе сумма  НДС (18%) 4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918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435,87 (Четыре миллиона девятьсот восемнадцать тысяч четыреста тридцать пять) рублей 87 ко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/>
              </w:rPr>
              <w:t>27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/>
              </w:rPr>
              <w:t>324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/>
              </w:rPr>
              <w:t xml:space="preserve">643,73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(Двадцать семь миллионов триста двадцать четыре тысячи шестьсот сорок три) рубля 73 коп., без учета НДС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меньшена  начальная (максимальная) цена договора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вещение о закупке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Дата, время начала срока предоставления заявок: «25» ноября 2015 г. в 15 часов 00 минут по времени сервера Системы электронных торгов, в соответствии с Регламентом пользования Системой электронных торгов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, время окончания срока предоставления Заяво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«18» декабря 2015 года в 10 часов 00 минут по времени сервера Системы электронных торгов, в соответствии с Регламентом пользования Системой электронных торг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Место открытия доступа к предоставленным в форме электронных документов Заявкам – Электронная торговая площадка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«18» декабря 2015 года 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часов 00 минут по времени сервера Системы электронных торгов, в соответствии с Регламентом пользования Системой электронных торгов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Рассмотрение Заяв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: «21» декабря 2015 г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в 14 ч. 00 мин по местному врем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0"/>
                <w:szCs w:val="1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Оценка и сопоставление Заяв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: «21» декабря 2015 г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в 16 ч. 00 мин по местному врем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0"/>
                <w:szCs w:val="1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Подведение итогов закуп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: не позднее «25» декабря 2015 год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длены сроки по закупке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 6. Документация о закупки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Дата, время начала срока предоставления заявок: «25» ноября 2015 г. в 15 часов 00 минут по времени сервера Системы электронных торгов, в соответствии с Регламентом пользования Системой электронных торгов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, время окончания срока предоставления Заяво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«18» декабря 2015 года в 10 часов 00 минут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длены сроки по закупке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 7. Документация о закуп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/>
              </w:rPr>
              <w:t>Место открытия доступа к предоставленным в форме электронных документов Заявкам – Электронная торговая площад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«18» декабря 2015 года в 10 часов 00 минут по времени сервера Системы электронных торгов, в соответствии с Регламентом пользования Системой электронных торг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длены сроки по закупке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 8. Документация о закупк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Рассмотрение Заяв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: «21» декабря 2015 года в 14 часов 00 минут по местному времен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0"/>
                <w:szCs w:val="1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Оценка и сопоставление Заяв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: «21» декабря 2015 года в 16 часов 00 минут по местному врем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0"/>
                <w:szCs w:val="1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val="ru-RU"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Подведение итогов закуп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: не позднее «25» декабря 2015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длены сроки по закупке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рафик оказания услуг, по уборке производственных и служебных помещений   ПАО "Башинформсвязь" на 2016 год (Приложение №1.1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 Извещению о закупке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 xml:space="preserve">)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ложен в новой редакц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некоторых пунктах уменьшена периодичность уборки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 xml:space="preserve">Расчет  расходов по уборке помещений и прилегающих территорий по ПАО «Башинформсвязь» (Приложение № 1.7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 Извещению о закупке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) изложен в новой редак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оимость услуг уменьшен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\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зменения,</w:t>
      </w:r>
      <w:r>
        <w:rPr/>
        <w:t xml:space="preserve">  внесенные в Приложение №1.1 к Извещению о закупке</w:t>
      </w:r>
    </w:p>
    <w:tbl>
      <w:tblPr>
        <w:tblW w:w="995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5"/>
        <w:gridCol w:w="2250"/>
        <w:gridCol w:w="2367"/>
      </w:tblGrid>
      <w:tr>
        <w:trPr>
          <w:trHeight w:val="783" w:hRule="atLeast"/>
        </w:trPr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20"/>
                <w:tab w:val="left" w:pos="7230" w:leader="none"/>
              </w:tabs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ные изменени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изменен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изменения</w:t>
            </w:r>
          </w:p>
        </w:tc>
      </w:tr>
      <w:tr>
        <w:trPr>
          <w:trHeight w:val="210" w:hRule="atLeast"/>
        </w:trPr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20"/>
                <w:tab w:val="left" w:pos="7230" w:leader="none"/>
              </w:tabs>
              <w:suppressAutoHyphens w:val="tru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уборки п.32 Клиентский зал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раз в неделю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раз в неделю</w:t>
            </w:r>
          </w:p>
        </w:tc>
      </w:tr>
      <w:tr>
        <w:trPr>
          <w:trHeight w:val="210" w:hRule="atLeast"/>
        </w:trPr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20"/>
                <w:tab w:val="left" w:pos="7230" w:leader="none"/>
              </w:tabs>
              <w:suppressAutoHyphens w:val="tru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уборки п.37 Расчетно-переговорный пункт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раз в неделю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раз в неделю</w:t>
            </w:r>
          </w:p>
        </w:tc>
      </w:tr>
      <w:tr>
        <w:trPr>
          <w:trHeight w:val="210" w:hRule="atLeast"/>
        </w:trPr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20"/>
                <w:tab w:val="left" w:pos="7230" w:leader="none"/>
              </w:tabs>
              <w:suppressAutoHyphens w:val="tru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уборки п.38 Клиентский зал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раз в неделю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раз в неделю</w:t>
            </w:r>
          </w:p>
        </w:tc>
      </w:tr>
      <w:tr>
        <w:trPr>
          <w:trHeight w:val="210" w:hRule="atLeast"/>
        </w:trPr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20"/>
                <w:tab w:val="left" w:pos="7230" w:leader="none"/>
              </w:tabs>
              <w:suppressAutoHyphens w:val="tru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уборки п. 43 Абонентский отдел, Клиентский зал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раз в неделю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раз в неделю</w:t>
            </w:r>
          </w:p>
        </w:tc>
      </w:tr>
      <w:tr>
        <w:trPr>
          <w:trHeight w:val="210" w:hRule="atLeast"/>
        </w:trPr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20"/>
                <w:tab w:val="left" w:pos="7230" w:leader="none"/>
              </w:tabs>
              <w:suppressAutoHyphens w:val="tru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уборки  п. 43 Тамбур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раз в неделю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раз в неделю</w:t>
            </w:r>
          </w:p>
        </w:tc>
      </w:tr>
      <w:tr>
        <w:trPr>
          <w:trHeight w:val="210" w:hRule="atLeast"/>
        </w:trPr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20"/>
                <w:tab w:val="left" w:pos="7230" w:leader="none"/>
              </w:tabs>
              <w:suppressAutoHyphens w:val="tru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уборки п. 44  ПКП ул.Горшкова,2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раз в неделю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раз в неделю</w:t>
            </w:r>
          </w:p>
        </w:tc>
      </w:tr>
      <w:tr>
        <w:trPr>
          <w:trHeight w:val="210" w:hRule="atLeast"/>
        </w:trPr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20"/>
                <w:tab w:val="left" w:pos="7230" w:leader="none"/>
              </w:tabs>
              <w:suppressAutoHyphens w:val="true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уборки п.46 Клиентурный зал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раз в неделю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раз в неделю</w:t>
            </w:r>
          </w:p>
        </w:tc>
      </w:tr>
      <w:tr>
        <w:trPr>
          <w:trHeight w:val="210" w:hRule="atLeast"/>
        </w:trPr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20"/>
                <w:tab w:val="left" w:pos="7230" w:leader="none"/>
              </w:tabs>
              <w:suppressAutoHyphens w:val="true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уборки п.56 Клиентурный зал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раз в неделю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раз в неделю</w:t>
            </w:r>
          </w:p>
        </w:tc>
      </w:tr>
      <w:tr>
        <w:trPr>
          <w:trHeight w:val="210" w:hRule="atLeast"/>
        </w:trPr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20"/>
                <w:tab w:val="left" w:pos="7230" w:leader="none"/>
              </w:tabs>
              <w:suppressAutoHyphens w:val="true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уборки п.65 Клиентурный зал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раз в неделю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раз в неделю</w:t>
            </w:r>
          </w:p>
        </w:tc>
      </w:tr>
      <w:tr>
        <w:trPr>
          <w:trHeight w:val="210" w:hRule="atLeast"/>
        </w:trPr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20"/>
                <w:tab w:val="left" w:pos="7230" w:leader="none"/>
              </w:tabs>
              <w:suppressAutoHyphens w:val="tru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уборки п.67 Клиентурный зал, Переговорочны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раз в неделю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раз в неделю</w:t>
            </w:r>
          </w:p>
        </w:tc>
      </w:tr>
      <w:tr>
        <w:trPr>
          <w:trHeight w:val="210" w:hRule="atLeast"/>
        </w:trPr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20"/>
                <w:tab w:val="left" w:pos="7230" w:leader="none"/>
              </w:tabs>
              <w:suppressAutoHyphens w:val="tru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уборки п.82 Клиентурный зал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раз в неделю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раз в неделю</w:t>
            </w:r>
          </w:p>
        </w:tc>
      </w:tr>
      <w:tr>
        <w:trPr>
          <w:trHeight w:val="210" w:hRule="atLeast"/>
        </w:trPr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20"/>
                <w:tab w:val="left" w:pos="7230" w:leader="none"/>
              </w:tabs>
              <w:suppressAutoHyphens w:val="true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уборки п.83 Клиентурный зал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раз в неделю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раз в неделю</w:t>
            </w:r>
          </w:p>
        </w:tc>
      </w:tr>
      <w:tr>
        <w:trPr>
          <w:trHeight w:val="210" w:hRule="atLeast"/>
        </w:trPr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20"/>
                <w:tab w:val="left" w:pos="7230" w:leader="none"/>
              </w:tabs>
              <w:suppressAutoHyphens w:val="true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уборки п.87 Клиентурный зал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раз в неделю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раз в неделю</w:t>
            </w:r>
          </w:p>
        </w:tc>
      </w:tr>
      <w:tr>
        <w:trPr>
          <w:trHeight w:val="210" w:hRule="atLeast"/>
        </w:trPr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20"/>
                <w:tab w:val="left" w:pos="7230" w:leader="none"/>
              </w:tabs>
              <w:suppressAutoHyphens w:val="true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уборки п.89 Клиентурный зал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раз в неделю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раз в неделю</w:t>
            </w:r>
          </w:p>
        </w:tc>
      </w:tr>
      <w:tr>
        <w:trPr>
          <w:trHeight w:val="210" w:hRule="atLeast"/>
        </w:trPr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20"/>
                <w:tab w:val="left" w:pos="7230" w:leader="none"/>
              </w:tabs>
              <w:suppressAutoHyphens w:val="tru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уборки п.93. Переговорный пункт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раз в неделю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раз в неделю</w:t>
            </w:r>
          </w:p>
        </w:tc>
      </w:tr>
      <w:tr>
        <w:trPr>
          <w:trHeight w:val="210" w:hRule="atLeast"/>
        </w:trPr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20"/>
                <w:tab w:val="left" w:pos="7230" w:leader="none"/>
              </w:tabs>
              <w:suppressAutoHyphens w:val="tru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уборки п.100 Операционный зал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раз в неделю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раз в неделю</w:t>
            </w:r>
          </w:p>
        </w:tc>
      </w:tr>
      <w:tr>
        <w:trPr>
          <w:trHeight w:val="210" w:hRule="atLeast"/>
        </w:trPr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20"/>
                <w:tab w:val="left" w:pos="7230" w:leader="none"/>
              </w:tabs>
              <w:suppressAutoHyphens w:val="tru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уборки п.104 Операционный зал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раз в неделю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раз в неделю</w:t>
            </w:r>
          </w:p>
        </w:tc>
      </w:tr>
      <w:tr>
        <w:trPr>
          <w:trHeight w:val="210" w:hRule="atLeast"/>
        </w:trPr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20"/>
                <w:tab w:val="left" w:pos="7230" w:leader="none"/>
              </w:tabs>
              <w:suppressAutoHyphens w:val="tru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уборки п.105 Операционный зал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раз в неделю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раз в неделю</w:t>
            </w:r>
          </w:p>
        </w:tc>
      </w:tr>
      <w:tr>
        <w:trPr>
          <w:trHeight w:val="210" w:hRule="atLeast"/>
        </w:trPr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20"/>
                <w:tab w:val="left" w:pos="7230" w:leader="none"/>
              </w:tabs>
              <w:suppressAutoHyphens w:val="tru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уборки п.106 Операционный зал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раз в неделю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раз в неделю</w:t>
            </w:r>
          </w:p>
        </w:tc>
      </w:tr>
      <w:tr>
        <w:trPr>
          <w:trHeight w:val="210" w:hRule="atLeast"/>
        </w:trPr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20"/>
                <w:tab w:val="left" w:pos="7230" w:leader="none"/>
              </w:tabs>
              <w:suppressAutoHyphens w:val="true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уборки п.107 Клиентурный зал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раз в неделю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раз в неделю</w:t>
            </w:r>
          </w:p>
        </w:tc>
      </w:tr>
      <w:tr>
        <w:trPr>
          <w:trHeight w:val="210" w:hRule="atLeast"/>
        </w:trPr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20"/>
                <w:tab w:val="left" w:pos="7230" w:leader="none"/>
              </w:tabs>
              <w:suppressAutoHyphens w:val="true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уборки п.108 Клиентурный зал, абонентский отдел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раз в неделю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раз в неделю</w:t>
            </w:r>
          </w:p>
        </w:tc>
      </w:tr>
      <w:tr>
        <w:trPr>
          <w:trHeight w:val="210" w:hRule="atLeast"/>
        </w:trPr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20"/>
                <w:tab w:val="left" w:pos="7230" w:leader="none"/>
              </w:tabs>
              <w:suppressAutoHyphens w:val="true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уборки п.109 Клиентурный зал, абонентский отдел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раз в неделю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раз в неделю</w:t>
            </w:r>
          </w:p>
        </w:tc>
      </w:tr>
      <w:tr>
        <w:trPr>
          <w:trHeight w:val="210" w:hRule="atLeast"/>
        </w:trPr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20"/>
                <w:tab w:val="left" w:pos="7230" w:leader="none"/>
              </w:tabs>
              <w:suppressAutoHyphens w:val="true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уборки п.110 Клиентурный зал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раз в неделю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раз в неделю</w:t>
            </w:r>
          </w:p>
        </w:tc>
      </w:tr>
      <w:tr>
        <w:trPr>
          <w:trHeight w:val="210" w:hRule="atLeast"/>
        </w:trPr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20"/>
                <w:tab w:val="left" w:pos="7230" w:leader="none"/>
              </w:tabs>
              <w:suppressAutoHyphens w:val="true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уборки п.112 Клиентурный зал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раз в неделю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раз в неделю</w:t>
            </w:r>
          </w:p>
        </w:tc>
      </w:tr>
      <w:tr>
        <w:trPr>
          <w:trHeight w:val="210" w:hRule="atLeast"/>
        </w:trPr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20"/>
                <w:tab w:val="left" w:pos="7230" w:leader="none"/>
              </w:tabs>
              <w:suppressAutoHyphens w:val="tru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уборки п.136 Расчетный пункт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раз в неделю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раз в неделю</w:t>
            </w:r>
          </w:p>
        </w:tc>
      </w:tr>
      <w:tr>
        <w:trPr>
          <w:trHeight w:val="210" w:hRule="atLeast"/>
        </w:trPr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20"/>
                <w:tab w:val="left" w:pos="7230" w:leader="none"/>
              </w:tabs>
              <w:suppressAutoHyphens w:val="true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уборки п.152 Клиентурный зал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раз в неделю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раз в неделю</w:t>
            </w:r>
          </w:p>
        </w:tc>
      </w:tr>
      <w:tr>
        <w:trPr>
          <w:trHeight w:val="210" w:hRule="atLeast"/>
        </w:trPr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20"/>
                <w:tab w:val="left" w:pos="7230" w:leader="none"/>
              </w:tabs>
              <w:suppressAutoHyphens w:val="true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уборки п.154 Клиентурный зал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раз в неделю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раз в неделю</w:t>
            </w:r>
          </w:p>
        </w:tc>
      </w:tr>
      <w:tr>
        <w:trPr>
          <w:trHeight w:val="210" w:hRule="atLeast"/>
        </w:trPr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20"/>
                <w:tab w:val="left" w:pos="7230" w:leader="none"/>
              </w:tabs>
              <w:suppressAutoHyphens w:val="true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уборки п.170 Клиентурный зал, расчетный пункт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раз в неделю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раз в неделю</w:t>
            </w:r>
          </w:p>
        </w:tc>
      </w:tr>
      <w:tr>
        <w:trPr>
          <w:trHeight w:val="210" w:hRule="atLeast"/>
        </w:trPr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20"/>
                <w:tab w:val="left" w:pos="7230" w:leader="none"/>
              </w:tabs>
              <w:suppressAutoHyphens w:val="true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уборки п.185 Клиентурный зал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раз в неделю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раз в неделю</w:t>
            </w:r>
          </w:p>
        </w:tc>
      </w:tr>
      <w:tr>
        <w:trPr>
          <w:trHeight w:val="210" w:hRule="atLeast"/>
        </w:trPr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20"/>
                <w:tab w:val="left" w:pos="7230" w:leader="none"/>
              </w:tabs>
              <w:suppressAutoHyphens w:val="tru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уборки п.186 Расчетный пункт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раз в неделю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раз в неделю</w:t>
            </w:r>
          </w:p>
        </w:tc>
      </w:tr>
      <w:tr>
        <w:trPr>
          <w:trHeight w:val="210" w:hRule="atLeast"/>
        </w:trPr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20"/>
                <w:tab w:val="left" w:pos="7230" w:leader="none"/>
              </w:tabs>
              <w:suppressAutoHyphens w:val="true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уборки п.188 Клиентурный зал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раз в неделю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раз в неделю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2240" w:h="15840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altName w:val="Segoe UI Light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;Segoe UI Light" w:hAnsi="Segoe UI;Segoe UI Light" w:cs="Segoe UI;Segoe UI Light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;Segoe UI Light" w:hAnsi="Segoe UI;Segoe UI Light" w:cs="Segoe UI;Segoe UI Light"/>
      <w:sz w:val="18"/>
      <w:szCs w:val="18"/>
    </w:rPr>
  </w:style>
  <w:style w:type="paragraph" w:styleId="ConsNonformat">
    <w:name w:val="ConsNonformat"/>
    <w:qFormat/>
    <w:pPr>
      <w:widowControl w:val="false"/>
      <w:autoSpaceDE w:val="false"/>
      <w:bidi w:val="0"/>
      <w:spacing w:before="120" w:after="60"/>
      <w:ind w:left="431" w:hanging="431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4:41:00Z</dcterms:created>
  <dc:creator>e.farrahova</dc:creator>
  <dc:description/>
  <cp:keywords/>
  <dc:language>en-US</dc:language>
  <cp:lastModifiedBy>Фаррахова Эльвера Римовна</cp:lastModifiedBy>
  <cp:lastPrinted>2015-12-10T17:30:00Z</cp:lastPrinted>
  <dcterms:modified xsi:type="dcterms:W3CDTF">2015-12-11T03:44:00Z</dcterms:modified>
  <cp:revision>10</cp:revision>
  <dc:subject/>
  <dc:title/>
</cp:coreProperties>
</file>